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313055</wp:posOffset>
            </wp:positionV>
            <wp:extent cx="4775835" cy="6059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2217" r="10905" b="19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835" cy="605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028700</wp:posOffset>
            </wp:positionV>
            <wp:extent cx="4996815" cy="5600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847" t="20870" r="-5" b="16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815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7:18:00Z</dcterms:created>
  <dc:creator>Dmitriy</dc:creator>
  <dc:description/>
  <cp:keywords/>
  <dc:language>en-US</dc:language>
  <cp:lastModifiedBy>Dmitriy</cp:lastModifiedBy>
  <dcterms:modified xsi:type="dcterms:W3CDTF">2009-04-15T17:25:00Z</dcterms:modified>
  <cp:revision>1</cp:revision>
  <dc:subject/>
  <dc:title/>
</cp:coreProperties>
</file>