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gif" ContentType="image/gif"/>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sz w:val="19"/>
          <w:szCs w:val="19"/>
        </w:rPr>
        <w:t>Что то я уже забил на ДУ, поэтому поделюсь тем, на чем остановился.</w:t>
        <w:br/>
        <w:t xml:space="preserve">Как я раньше уже говорил, моя штука аналогична весьма распространенному UIR'у, только лучше </w:t>
        <w:br/>
        <w:t>Микроконтроллер требуется всеми любимой фирмы MICROCHIP, но не 16f84, а 12f629 или 12f675 - они дешевле, меньше, ну и просто современнее. Надеюсь будут распознаваться пульты с любой кодировкой: Pulse distantion - самая распространенная, а также Pulse lenght и Bi-phase. Это следует из алгоритма распознавания кода. Во всяком случае те пульты, которые оказались не по зубам UIR'y и UIRT'y распознаются нормально.</w:t>
        <w:br/>
        <w:t>Вот схема:</w:t>
        <w:br/>
      </w:r>
      <w:r>
        <w:rPr>
          <w:rFonts w:cs="Verdana" w:ascii="Verdana" w:hAnsi="Verdana"/>
          <w:sz w:val="19"/>
          <w:szCs w:val="19"/>
        </w:rPr>
        <w:drawing>
          <wp:inline distT="0" distB="0" distL="0" distR="0">
            <wp:extent cx="5857875" cy="3095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5857875" cy="3095625"/>
                    </a:xfrm>
                    <a:prstGeom prst="rect">
                      <a:avLst/>
                    </a:prstGeom>
                  </pic:spPr>
                </pic:pic>
              </a:graphicData>
            </a:graphic>
          </wp:inline>
        </w:drawing>
      </w:r>
      <w:r>
        <w:rPr>
          <w:rFonts w:cs="Verdana" w:ascii="Verdana" w:hAnsi="Verdana"/>
          <w:sz w:val="19"/>
          <w:szCs w:val="19"/>
        </w:rPr>
        <w:br/>
        <w:t>Тут, если видите, некоторые части схемы нарисованы разными цветами. Это значит вот что:</w:t>
        <w:br/>
        <w:t xml:space="preserve">если вы не планируете дистанционное ВКЛЮЧЕНИЕ компа, то часть схемы, нарисованную красным можно не паять. Ежели наоборот дистанционное включение компа планируется, то поскольку питание схемы будет осуществляться от разъема WOL, расположенного на материнке компа, то тогда красное паяем, а нарисованное синим нет. В этом случае придется еще запрограммировать кнопку пульта, которая будет включать комп. Это делается так: замкнув и удерживая кнопку программирования (ну там на схеме она красненькая) нажимаем понравившуюся кнопку пульта, затем отпускаем обе кнопки и все. После этого при нажатии той самой кнопки пульта на разъем WOL с выхода контроллера будет приходить импульс, который и должен включить комп. </w:t>
        <w:br/>
        <w:t>Если же просто нажать кнопку программирования, то "программа" нафиг сотрется.</w:t>
        <w:br/>
        <w:t>Само собой это будет работать только в боксе ATX при разрешенном в биосе WAKE ON LAN. Можно также вместо WOL просто замыкать кнопку включения компа (в ATX опять же) транзистором, подключенным базой через резистор ~1кОм к этому же выходу контроллера.</w:t>
        <w:br/>
        <w:t>Кстати, можно программировать и другие варианты, и не обязательно для включения компа, а, скажем, для включения освещения (комп при этом ессно не нужен Вот такие еще два варианта:</w:t>
        <w:br/>
        <w:t>А. Если при программировании два раза нажать на кнопку пульта, то потом эта кнопка будет поочередно при каждом нажатии переключать управляющий выход (тот, который WOL) в противоположное состояние (из 0 в 1, а из 1 в 0).</w:t>
        <w:br/>
        <w:t>Б. если нажать на 2 разные кнопки, то первая будет переключать управляющий выход в 1, а вторая в 0.</w:t>
        <w:br/>
        <w:t>И, между прочим, в этих случаях можно нажимать кнопки сколько угодно раз, но запомнятся только две последних.</w:t>
        <w:br/>
      </w:r>
    </w:p>
    <w:p>
      <w:pPr>
        <w:pStyle w:val="Normal"/>
        <w:rPr/>
      </w:pPr>
      <w:r>
        <w:rPr>
          <w:rFonts w:cs="Verdana" w:ascii="Verdana" w:hAnsi="Verdana"/>
          <w:sz w:val="19"/>
          <w:szCs w:val="19"/>
        </w:rPr>
        <w:t>Чуть не забыл, там на схеме есть еще зелененький кусочек, который не обязателен, если отключить инициализацию устройства в плагине UIR'а (в гирдере и слайконтроллере это делать можно, в уисе не знаю - не пользуюсь).</w:t>
        <w:br/>
        <w:t xml:space="preserve">Прошивка и для пытливых исходник, прилагается </w:t>
      </w:r>
      <w:r>
        <w:rPr>
          <w:rFonts w:cs="Verdana" w:ascii="Verdana" w:hAnsi="Verdana"/>
          <w:sz w:val="19"/>
          <w:szCs w:val="19"/>
        </w:rPr>
        <w:drawing>
          <wp:inline distT="0" distB="0" distL="0" distR="0">
            <wp:extent cx="142875"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2" t="-252" r="-252" b="-252"/>
                    <a:stretch>
                      <a:fillRect/>
                    </a:stretch>
                  </pic:blipFill>
                  <pic:spPr bwMode="auto">
                    <a:xfrm>
                      <a:off x="0" y="0"/>
                      <a:ext cx="142875" cy="142875"/>
                    </a:xfrm>
                    <a:prstGeom prst="rect">
                      <a:avLst/>
                    </a:prstGeom>
                  </pic:spPr>
                </pic:pic>
              </a:graphicData>
            </a:graphic>
          </wp:inline>
        </w:drawing>
      </w:r>
      <w:r>
        <w:rPr>
          <w:rFonts w:cs="Verdana" w:ascii="Verdana" w:hAnsi="Verdana"/>
          <w:sz w:val="19"/>
          <w:szCs w:val="19"/>
        </w:rPr>
        <w:t xml:space="preserve">. Где взять компилятор, пакет программирования микроконтроллеров MICROCHIP и т.д. можно узнать в форуме на </w:t>
      </w:r>
      <w:hyperlink r:id="rId4" w:tgtFrame="_blank">
        <w:r>
          <w:rPr>
            <w:rStyle w:val="InternetLink"/>
            <w:rFonts w:cs="Verdana" w:ascii="Verdana" w:hAnsi="Verdana"/>
            <w:sz w:val="19"/>
            <w:szCs w:val="19"/>
          </w:rPr>
          <w:t>http://www.microchip.ru/</w:t>
        </w:r>
      </w:hyperlink>
      <w:r>
        <w:rPr>
          <w:rFonts w:cs="Verdana" w:ascii="Verdana" w:hAnsi="Verdana"/>
          <w:sz w:val="19"/>
          <w:szCs w:val="19"/>
        </w:rPr>
        <w:t>.</w:t>
        <w:br/>
        <w:t>Ради бога пользуйтесь.</w:t>
        <w:br/>
        <w:t xml:space="preserve">Удачи. </w:t>
        <w:br/>
        <w:br/>
        <w:t xml:space="preserve">PS в файлах прошивки и исходника удалите последнюю строчку "Copyright Foobar, 2000" - это хостинг добавляет </w:t>
      </w:r>
      <w:r>
        <w:rPr>
          <w:rFonts w:cs="Verdana" w:ascii="Verdana" w:hAnsi="Verdana"/>
          <w:sz w:val="19"/>
          <w:szCs w:val="19"/>
        </w:rPr>
        <w:drawing>
          <wp:inline distT="0" distB="0" distL="0" distR="0">
            <wp:extent cx="142875"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252" t="-252" r="-252" b="-252"/>
                    <a:stretch>
                      <a:fillRect/>
                    </a:stretch>
                  </pic:blipFill>
                  <pic:spPr bwMode="auto">
                    <a:xfrm>
                      <a:off x="0" y="0"/>
                      <a:ext cx="142875" cy="142875"/>
                    </a:xfrm>
                    <a:prstGeom prst="rect">
                      <a:avLst/>
                    </a:prstGeom>
                  </pic:spPr>
                </pic:pic>
              </a:graphicData>
            </a:graphic>
          </wp:inline>
        </w:drawing>
      </w:r>
    </w:p>
    <w:sectPr>
      <w:type w:val="nextPage"/>
      <w:pgSz w:w="11906" w:h="16838"/>
      <w:pgMar w:left="1701" w:right="85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gif"/><Relationship Id="rId4" Type="http://schemas.openxmlformats.org/officeDocument/2006/relationships/hyperlink" Target="http://www.microchip.ru/" TargetMode="External"/><Relationship Id="rId5" Type="http://schemas.openxmlformats.org/officeDocument/2006/relationships/image" Target="media/image3.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6T21:13:00Z</dcterms:created>
  <dc:creator>megavolt</dc:creator>
  <dc:description/>
  <cp:keywords/>
  <dc:language>en-US</dc:language>
  <cp:lastModifiedBy>Kate</cp:lastModifiedBy>
  <cp:lastPrinted>2003-02-11T19:58:00Z</cp:lastPrinted>
  <dcterms:modified xsi:type="dcterms:W3CDTF">2008-01-16T21:13:00Z</dcterms:modified>
  <cp:revision>2</cp:revision>
  <dc:subject/>
  <dc:title>Это снова я</dc:title>
</cp:coreProperties>
</file>